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785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62.4pt;mso-wrap-distance-left:0pt;mso-wrap-distance-right:0pt;mso-wrap-distance-top:0pt;mso-wrap-distance-bottom:0pt;margin-top:0.05pt;mso-position-vertical-relative:text;margin-left:223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8150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eastAsia="Courier New" w:cs="Times New Roman CYR"/>
          <w:b/>
          <w:b/>
          <w:bCs/>
          <w:color w:val="000000"/>
          <w:sz w:val="28"/>
          <w:szCs w:val="28"/>
        </w:rPr>
      </w:pPr>
      <w:r>
        <w:rPr>
          <w:rFonts w:eastAsia="Courier New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5.11.2020                                                       № 77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27.11</w:t>
            </w:r>
            <w:r>
              <w:rPr>
                <w:sz w:val="27"/>
                <w:szCs w:val="27"/>
              </w:rPr>
              <w:t>.2019</w:t>
            </w:r>
            <w:r>
              <w:rPr>
                <w:sz w:val="28"/>
                <w:szCs w:val="28"/>
              </w:rPr>
              <w:t xml:space="preserve"> № 73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 xml:space="preserve">25.11.2020 </w:t>
      </w:r>
      <w:r>
        <w:rPr>
          <w:szCs w:val="28"/>
        </w:rPr>
        <w:t>№ 107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1. Внести в производственную программу МУП «Водопровод» (ОГРН 1163025051782) в сфере холодного водоснабжения (питьевая вода) на 2020 - 2024 годы, утвержденную распоряжением службы по тарифам Астраханской области от 27.11.2019 № 73, следующие изменения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35016,87» заменить цифрами «34836,93»;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в разделе 7 «Расчет эффективности производственной программы» цифры «103,20» заменить цифрами «102,55».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5.11.2020 № 107 в МУП «Водопровод» (ОГРН 1163025051782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5.11.2020 № 107 в Федеральную антимонопольную службу в электронном ви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5.11.2020 № 107 на сайте службы по тарифам Астраханской области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О.В. 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6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7:14:00Z</dcterms:created>
  <dc:creator>Tseva</dc:creator>
  <dc:description/>
  <dc:language>en-US</dc:language>
  <cp:lastModifiedBy>Сивриткина Мария Алексеевна</cp:lastModifiedBy>
  <cp:lastPrinted>2020-11-25T16:27:00Z</cp:lastPrinted>
  <dcterms:modified xsi:type="dcterms:W3CDTF">2020-11-26T07:14:00Z</dcterms:modified>
  <cp:revision>2</cp:revision>
  <dc:subject/>
  <dc:title>проект</dc:title>
</cp:coreProperties>
</file>